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2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63"/>
        <w:gridCol w:w="2690"/>
        <w:gridCol w:w="851"/>
        <w:gridCol w:w="992"/>
        <w:gridCol w:w="892"/>
        <w:gridCol w:w="171"/>
        <w:gridCol w:w="2623"/>
        <w:gridCol w:w="990"/>
        <w:gridCol w:w="994"/>
      </w:tblGrid>
      <w:tr>
        <w:trPr/>
        <w:tc>
          <w:tcPr>
            <w:tcW w:w="9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6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doub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7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30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8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15</w:t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9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6,3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amarka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25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zyżówka MARD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30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5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arleza Wielka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40</w:t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arleza Wielka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55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2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zyżówka MARDI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7.0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ramarka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7.0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eśniczówka Pudląg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gospodarstwo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7.2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wieś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entrum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Sadowski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Józefowo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brodzie Chrzon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0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worzec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wieś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7.55</w:t>
            </w:r>
          </w:p>
        </w:tc>
        <w:tc>
          <w:tcPr>
            <w:tcW w:w="163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kolonia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thinThickSmallGap" w:sz="24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2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wieś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kapliczk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1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ymer zatoczka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cegielnia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 kolonia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35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dołek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ówko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Al. Broni 3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40</w:t>
            </w:r>
          </w:p>
        </w:tc>
        <w:tc>
          <w:tcPr>
            <w:tcW w:w="171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49,4</w:t>
            </w:r>
          </w:p>
        </w:tc>
        <w:tc>
          <w:tcPr>
            <w:tcW w:w="9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5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50</w:t>
            </w:r>
          </w:p>
        </w:tc>
        <w:tc>
          <w:tcPr>
            <w:tcW w:w="163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SP3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- Stańczak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przystanek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olonia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3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asy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jtryny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we Marcinkowo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2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zeck klub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zatoczka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rzyż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Józefowo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Bałdyga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45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szkoła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towo wieś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abuszewo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05</w:t>
            </w:r>
          </w:p>
        </w:tc>
        <w:tc>
          <w:tcPr>
            <w:tcW w:w="171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9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głem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double" w:sz="18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5:00Z</dcterms:created>
  <dc:creator>CECYLIA PILIP</dc:creator>
  <dc:description/>
  <dc:language>en-US</dc:language>
  <cp:lastModifiedBy>ZaSP</cp:lastModifiedBy>
  <cp:lastPrinted>2012-06-15T09:32:00Z</cp:lastPrinted>
  <dcterms:modified xsi:type="dcterms:W3CDTF">2012-08-02T09:43:00Z</dcterms:modified>
  <cp:revision>6</cp:revision>
  <dc:subject/>
  <dc:title>DOWOZY - ROZWOZY        trasa 4        na rok szkolny 2006/2007           </dc:title>
</cp:coreProperties>
</file>